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Style1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УМЕНТОВ ПО МЕЖГОСУДАРСТВЕННОЙ СТАНДАРТИЗАЦИИ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АГАЕМЫХ ОТМЕНИТЬ НА 61-м ЗАСЕДАНИИ МГ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722"/>
        <w:gridCol w:w="4111"/>
        <w:gridCol w:w="1559"/>
        <w:gridCol w:w="1531"/>
      </w:tblGrid>
      <w:tr>
        <w:trPr>
          <w:tblHeader w:val="true"/>
          <w:cantSplit w:val="true"/>
        </w:trPr>
        <w:tc>
          <w:tcPr>
            <w:tcW w:w="323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бозначение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именовани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соединившиеся гос-ва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ОСТ 12.4.110-201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Костюмы шахтерские для защиты от механических воздействий и общих производственных загрязнений. </w:t>
            </w:r>
            <w:r>
              <w:rPr>
                <w:lang w:val="en-US"/>
              </w:rPr>
              <w:t>Общие технические требован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осстановить в действии </w:t>
              <w:br/>
            </w:r>
            <w:r>
              <w:rPr>
                <w:lang w:val="en-US"/>
              </w:rPr>
              <w:t>ГОСТ 12.4.110-</w:t>
            </w: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4.313-201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безопасности труда. Одежда специальная для защиты от газообразных и жидких химических веществ. Метод определения защитных свойств материалов при воздействии хлора и аммиа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4.315-2018</w:t>
              <w:br/>
              <w:t>(</w:t>
            </w:r>
            <w:r>
              <w:rPr>
                <w:lang w:val="en-US"/>
              </w:rPr>
              <w:t>ISO</w:t>
            </w:r>
            <w:r>
              <w:rPr/>
              <w:t xml:space="preserve"> 20344:2011)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безопасности труда. Средства индивидуальной защиты ног. Методы испыта</w:t>
            </w:r>
            <w:r>
              <w:rPr>
                <w:lang w:val="en-US"/>
              </w:rPr>
              <w:t>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227-2013</w:t>
              <w:br/>
              <w:t>Изм.№ 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 для реактивных двигателей. Технические услов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8056-2014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из креветок натуральные. Технические услов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осстановить в действии</w:t>
              <w:br/>
              <w:t>ГОСТ 18056-88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341-2014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из печени рыб с растительными гарнирами. Технические услов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осстановить в действии</w:t>
              <w:br/>
              <w:t>ГОСТ 19341-7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433.4-2015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рузы опасные. Термины и определен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5856-2013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онсервы рыборастительные в бульоне, заливке, маринаде или соусе. Технические услов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осстановить в действии</w:t>
              <w:br/>
              <w:t>ГОСТ 25856-97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28168-2019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стема обеспечения единства измерений Почвы. Отбор проб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осстановить в действии</w:t>
              <w:br/>
              <w:t>ГОСТ 28168-89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118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02</w:t>
              <w:br/>
              <w:t>(ИСО 8232:1988)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замкнутого цикла для химической чистки одежды. Методы испыта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182-2013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ы и тракты звукового вещания по распределению и обмену программами. Типовые структуры. Основные параметры. Методы измерений. Термины и определен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2377-2013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спытаний химической продукции, представляющей опасность для окружающей среды. Испытания по оценке канцерогенной активности.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4481-201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мки механические. Классификация по конструкци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Т 34619-2019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укция пищевая специализированная. Напитки молочные сухие для питания детей от 12 до 36 месяцев. </w:t>
            </w:r>
            <w:r>
              <w:rPr>
                <w:lang w:val="en-US"/>
              </w:rPr>
              <w:t>Общие технические услов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142-201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безопасности труда. Средства индивидуальной защиты органов дыхания. Загубники. Общие технические требования. Методы испытаний. Маркиров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353-2-201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СБТ. Средства индивидуальной защиты от падения с высоты ползункового типа на гибкой анкерной линии. Часть 2. Общие технические требования методы испыта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355-201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СБТ. Средства индивидуальной защиты от падения с высоты. Амортизаторы. Общие технические требования. Методы испыта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360-201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СБТ. Средства индивидуальной защиты от падения с высоты. Средства защиты втягивающего типа. Общие технические требования. Методы испыта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361-201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СБТ. Средства индивидуальной защиты от падения с высоты. Страховочные привязи. Общие технические требования. Методы испыта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362-201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СБТ. Средства индивидуальной защиты от падения с высоты. Соединительные элементы. Общие технические требования. Методы испыта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464-201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СБТ. Одежда специальная для защиты от жидких и газообразных химических веществ, в том числе жидких и твердых аэрозолей. Метод определения герметичности газонепроницаемых костюмо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12568-201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СБТ. Средства индивидуальной защиты ног. Защита ступней. Технические требования и методы испыта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EN</w:t>
            </w:r>
            <w:r>
              <w:rPr/>
              <w:t xml:space="preserve"> 13274-8-201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СБТ. Средства индивидуальной защиты органов дыхания. Методы испытаний. Часть 8. Определение устойчивости к запылению доломитовой пылью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050-426-201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электротехнический словарь. Часть 426. Электрооборудование для взрывоопасных сред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мена с просьбой МТК 42 рассмотрения возможности планирования разработки ГОСТ на основании </w:t>
            </w:r>
            <w:r>
              <w:rPr>
                <w:lang w:val="en-US"/>
              </w:rPr>
              <w:t>IEC</w:t>
            </w:r>
            <w:r>
              <w:rPr/>
              <w:t xml:space="preserve"> 60050-426:2020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  <w:r>
              <w:rPr>
                <w:lang w:val="en-US"/>
              </w:rPr>
              <w:t xml:space="preserve"> IEC 60079-27-201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зрывоопасные среды. Часть 27. Концепция искробезопасной системы полевой шины (</w:t>
            </w:r>
            <w:r>
              <w:rPr>
                <w:lang w:val="en-US"/>
              </w:rPr>
              <w:t>FISCO</w:t>
            </w:r>
            <w:r>
              <w:rPr/>
              <w:t>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IEC 61029-2-9-2012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переносные электрические. Частные требования безопасности и методы испытаний торцовочных пил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ь в действии</w:t>
              <w:br/>
              <w:t>ГОСТ МЭК 1029-2-9-200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ГОСТ ISO 105-A05-2011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текстильные. Определение устойчивости окраски. Часть А05. Метод инструментальной оценки изменения окраски для определения баллов по серой шкал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328-2-2017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дачи зубчатые цилиндрические. Система точности по </w:t>
            </w:r>
            <w:r>
              <w:rPr>
                <w:lang w:val="en-US"/>
              </w:rPr>
              <w:t>ISO</w:t>
            </w:r>
            <w:r>
              <w:rPr/>
              <w:t>. Часть 2. Определения и допускаемые значения отклонений, относящихся к радиальным колебаниям измерительного межосевого расстояния и информация о радиальном биени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  <w:r>
              <w:rPr>
                <w:lang w:val="en-US"/>
              </w:rPr>
              <w:t>ISO</w:t>
            </w:r>
            <w:r>
              <w:rPr/>
              <w:t xml:space="preserve"> 14877-2018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стандартов безопасности труда. Одежда специальная защитная для работы с пескоструйными аппаратами. </w:t>
            </w:r>
            <w:r>
              <w:rPr>
                <w:lang w:val="en-US"/>
              </w:rPr>
              <w:t>Общие технические услов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spacing w:before="60" w:after="6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27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РМГ 140-2020</w:t>
            </w:r>
          </w:p>
        </w:tc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автоматизированные коммерческого учета электрической энергии.Методика выполнения измерений электрической энергии и мощности. Основные положени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 AM KZ KG RU TJ UZ</w:t>
            </w:r>
          </w:p>
        </w:tc>
        <w:tc>
          <w:tcPr>
            <w:tcW w:w="1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1134" w:top="1190" w:footer="1247" w:bottom="130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 17 к протоколу МГС № 61-2022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34" w:hanging="0"/>
      <w:rPr/>
    </w:pPr>
    <w:r>
      <w:rPr/>
      <w:t>Приложение №</w:t>
    </w:r>
    <w:r>
      <w:rPr>
        <w:lang w:val="en-US"/>
      </w:rPr>
      <w:t xml:space="preserve"> 1</w:t>
    </w:r>
    <w:r>
      <w:rPr/>
      <w:t>7 к протоколу</w:t>
      <w:br/>
      <w:t>МГС № 61-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i/>
      <w:i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7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0">
    <w:name w:val="Текст"/>
    <w:basedOn w:val="Normal"/>
    <w:qFormat/>
    <w:pPr>
      <w:autoSpaceDE w:val="true"/>
    </w:pPr>
    <w:rPr>
      <w:rFonts w:ascii="Courier New" w:hAnsi="Courier New" w:cs="Times New Roma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 NTCS A10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0:56:00Z</dcterms:created>
  <dc:creator>client801_1</dc:creator>
  <dc:description/>
  <cp:keywords/>
  <dc:language>en-US</dc:language>
  <cp:lastModifiedBy>Власова Ирина Алексеевна</cp:lastModifiedBy>
  <cp:lastPrinted>2017-04-12T09:38:00Z</cp:lastPrinted>
  <dcterms:modified xsi:type="dcterms:W3CDTF">2022-07-19T11:32:00Z</dcterms:modified>
  <cp:revision>6</cp:revision>
  <dc:subject/>
  <dc:title/>
</cp:coreProperties>
</file>